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30C20"/>
          <w:sz w:val="40"/>
        </w:rPr>
      </w:pPr>
      <w:r>
        <w:rPr>
          <w:b/>
          <w:color w:val="C30C20"/>
          <w:sz w:val="40"/>
        </w:rPr>
        <w:t xml:space="preserve">NZ Salsa Congress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Performance Registration Form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e are entering as a COUPLE  / TEAM (please circle on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eam Name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ame and Duration of performance_____________________________________</w:t>
        <w:tab/>
        <w:t>________mi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ame of song and Artist 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lease write ALL performers nam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1__________________________________________</w:t>
        <w:tab/>
        <w:t>7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2_________________________________________</w:t>
        <w:tab/>
        <w:t>8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3__________________________________________</w:t>
        <w:tab/>
        <w:t>9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4__________________________________________</w:t>
        <w:tab/>
        <w:t>10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5__________________________________________</w:t>
        <w:tab/>
        <w:t>11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6__________________________________________</w:t>
        <w:tab/>
        <w:t>12_________________________________________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presentative for couple/team </w:t>
      </w:r>
      <w:r>
        <w:rPr>
          <w:b/>
          <w:sz w:val="20"/>
        </w:rPr>
        <w:t>(IMPORTAN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ame______________________________________________ Mobile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mail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20"/>
        </w:rPr>
        <w:t xml:space="preserve">Email your music track to us along with your completed registration form, AND also bring a back up copy with you to Tech Rehearsal on the day of your performance on a USB memory stick. </w:t>
        <w:br/>
      </w:r>
      <w:r>
        <w:rPr>
          <w:b/>
          <w:sz w:val="20"/>
        </w:rPr>
        <w:t>IMPORTANT:</w:t>
      </w:r>
      <w:r>
        <w:rPr>
          <w:sz w:val="20"/>
        </w:rPr>
        <w:t xml:space="preserve"> </w:t>
      </w:r>
      <w:r>
        <w:rPr>
          <w:b/>
          <w:sz w:val="20"/>
          <w:szCs w:val="26"/>
        </w:rPr>
        <w:t>Please have your music labeled with the Team Name and Song Title.</w:t>
      </w:r>
      <w:r>
        <w:rPr>
          <w:sz w:val="18"/>
          <w:szCs w:val="2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We understand that each performer MUST hold a </w:t>
      </w:r>
      <w:r>
        <w:rPr>
          <w:b/>
          <w:sz w:val="20"/>
        </w:rPr>
        <w:t>PERFORMERS PASS</w:t>
      </w:r>
      <w:r>
        <w:rPr>
          <w:sz w:val="20"/>
        </w:rPr>
        <w:t xml:space="preserve"> to the NZ Salsa Congress and must NOT take part in more than 2 performances. </w:t>
      </w:r>
      <w:r>
        <w:rPr>
          <w:b/>
          <w:sz w:val="20"/>
        </w:rPr>
        <w:t>You cannot perform with a Party Pass or Day Pass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We understand the music we dance to will be no more than 2 minutes 30 seconds for a couple performance and 4 minutes for a team performanc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e will follow through with our involvement in NZ Salsa Congress unless in the case of injury or debilitating illness, or other significant unforeseen circumstance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e give permission to the NZ Salsa Congress to use any images and recordings (photographic or video) of us or our team for promotional purposes without any reservations or compensatio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Each team/couple must nominate 1 representative. Representatives will be notified of any rehearsal/call/ sound times and details closer to the time of the selection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6"/>
        </w:rPr>
      </w:pPr>
      <w:r>
        <w:rPr>
          <w:sz w:val="20"/>
        </w:rPr>
        <w:t xml:space="preserve">Please email your completed form and music to: </w:t>
      </w:r>
      <w:r>
        <w:rPr>
          <w:b/>
          <w:sz w:val="20"/>
        </w:rPr>
        <w:t>julie@nzsalsacongress.co.nz</w:t>
      </w:r>
      <w:r>
        <w:rPr>
          <w:sz w:val="20"/>
        </w:rPr>
        <w:t xml:space="preserve"> or post with labeled CD to: PO BOX 108 186, SYMONDS ST. AUCKLAND 1150, NEW ZEALAND</w:t>
      </w:r>
    </w:p>
    <w:p>
      <w:pPr>
        <w:pStyle w:val="Normal"/>
        <w:ind w:firstLine="360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Normal"/>
        <w:rPr>
          <w:b/>
          <w:b/>
          <w:sz w:val="20"/>
          <w:lang w:val="en-US" w:eastAsia="en-US" w:bidi="en-US"/>
        </w:rPr>
      </w:pPr>
      <w:r>
        <w:rPr>
          <w:b/>
          <w:sz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102870</wp:posOffset>
                </wp:positionV>
                <wp:extent cx="4123690" cy="8820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Signed (Representative of team or coupl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e: _____________________________</w:t>
                              <w:tab/>
                              <w:t>Date: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nature: 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9.45pt;mso-wrap-distance-left:9.05pt;mso-wrap-distance-right:9.05pt;mso-wrap-distance-top:0pt;mso-wrap-distance-bottom:0pt;margin-top:8.1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Signed (Representative of team or coupl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me: _____________________________</w:t>
                        <w:tab/>
                        <w:t>Date: 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gnature: 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1335</wp:posOffset>
                </wp:positionH>
                <wp:positionV relativeFrom="paragraph">
                  <wp:posOffset>102870</wp:posOffset>
                </wp:positionV>
                <wp:extent cx="1951990" cy="882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82015"/>
                        </a:xfrm>
                        <a:prstGeom prst="rect"/>
                        <a:solidFill>
                          <a:srgbClr val="ECECE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Received:   Office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e: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nature: 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CECEC" strokecolor="#000000" strokeweight="0pt" style="position:absolute;rotation:-0;width:153.7pt;height:69.45pt;mso-wrap-distance-left:9.05pt;mso-wrap-distance-right:9.05pt;mso-wrap-distance-top:0pt;mso-wrap-distance-bottom:0pt;margin-top:8.1pt;mso-position-vertical-relative:text;margin-left:3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Received:   Office Use Onl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te: 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gnature: 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93" w:right="994" w:gutter="0" w:header="426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60" w:leader="none"/>
      </w:tabs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38395</wp:posOffset>
          </wp:positionH>
          <wp:positionV relativeFrom="paragraph">
            <wp:posOffset>635</wp:posOffset>
          </wp:positionV>
          <wp:extent cx="1363980" cy="13417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5:40:00Z</dcterms:created>
  <dc:creator>Heidi Hughes</dc:creator>
  <dc:description/>
  <cp:keywords/>
  <dc:language>en-US</dc:language>
  <cp:lastModifiedBy>Saione Greer</cp:lastModifiedBy>
  <cp:lastPrinted>2010-02-08T12:22:00Z</cp:lastPrinted>
  <dcterms:modified xsi:type="dcterms:W3CDTF">2015-01-31T05:43:00Z</dcterms:modified>
  <cp:revision>3</cp:revision>
  <dc:subject/>
  <dc:title> </dc:title>
</cp:coreProperties>
</file>